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(в ред. от 18.12.2015 № 1745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в подпункте 1) пункта 1 цифры «4 086 715,8», «4 203 436,8» заменить соответственно цифрами «4 084 918,8», «4 201 639,8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8 цифры «2 332 329,1» заменить цифрами «2 330 532,1»;</w:t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 Приложении 2 «Поступления по группам, подгруппам, статьям классификации доходов в бюджет города Пскова в 2015 году»: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группе доходов «2 00 00000 00 0000 000 Безвозмездные поступления» цифры «2 332 329,1» заменить цифрами «2 330 532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подгруппе доходов «2 02 00000 00 0000 000 Безвозмездные поступления от других бюджетов бюджетной системы Российской Федерации» цифры «2 332 329,1» заменить цифрами «2 330 532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атье доходов «2 02 03000 00 0000 151 Субвенции бюджетам субъектов Российской Федерации и муниципальных образований» цифры    «1 103 067,5» заменить цифрами «1 101 270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. программы Псковской области «Развитие образования и повышение эффективности реализации молодежной политики на 2014-2020 годы» цифры «43 183,0» заменить цифрами «36 737,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 строке «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. программы Псковской области «Развитие образования и повышение эффективности реализации молодежной политики на 2014-2020 годы» цифры «379 548,0» заменить цифрами «384 197,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ИТОГО» цифры «4 086 715,8» заменить цифрами                  «4 084 918,8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01 04», «Обеспечение функционирования исполнительного органа местной администрации 01 04 21 0 0000», «Обеспечение деятельности центрального аппарата 01 04 21 2 1000»  цифры «63 153,2» заменить цифрами «63 130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04 21 2 1000 100»  цифры «55 051,1» заменить цифрами «55 028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01 13»  цифры «132 883,8» заменить цифрами «132 906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13 24 1 0000 100»  цифры «13 185,8» заменить цифрами «13 112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24 1 0000 200»  цифры «4 142,2» заменить цифрами «4 181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24 1 0000 800»  цифры «457,1» заменить цифрами «491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 13 25 0 0000»  цифры «43 738,8» заменить цифрами «43 761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01 13 25 3 0000»  цифры «36 435,8» заменить цифрами «36 458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25 3 0000 800»  цифры «17 829,8» заменить цифрами «17 852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899 364,3» заменить цифрами «1 904 013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07 01», «Муниципальная программа «Развитие образования и повышение эффективности реализации молодежной политики» 07 01 04 0 0000»  цифры «703 299,9» заменить цифрами «707 948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 01 04 2 0000»  цифры «695 309,9» заменить цифрами «699 958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07 01 04 2 4205», «Предоставление субсидий бюджетным, автономным учреждениям и иным некоммерческим организациям 07 01 04 2 4205 600»  цифры «379 548,0» заменить цифрами «384 197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 10»</w:t>
      </w:r>
      <w:r>
        <w:rPr>
          <w:sz w:val="28"/>
          <w:szCs w:val="28"/>
        </w:rPr>
        <w:t xml:space="preserve"> цифры «161 087,2» заменить цифрами «154 641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храна семьи и детства 10 04»  цифры «118 422,0» заменить цифрами «111 976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10 04 04 0 0000», «Подпрограмма «Развитие системы дошкольного образования города Пскова» 10 04 04 2 0000», «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 04 04 2 4204», «Предоставление субсидий бюджетным, автономным учреждениям и иным некоммерческим организациям 10 04 04 2 4204 600»  цифры «43 183,0» заменить цифрами «36 737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ИТОГО» цифры «4 203 436,8» заменить цифрами «4 201 639,8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9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 цифры «1 732 701,2» заменить цифрами «1 730 904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4 2 0000»  цифры «738 492,9» заменить цифрами «736 695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04 2 4204», «Предоставление субсидий бюджетным, автономным учреждениям и иным некоммерческим организациям 04 2 4204 600»  цифры «43 183,0» заменить цифрами «36 737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04 2 4205», «Предоставление субсидий бюджетным, автономным учреждениям и иным некоммерческим организациям 04 2 4205 600»  цифры «379 548,0» заменить цифрами «384 197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функционирования исполнительного органа местной администрации 21 0 0000», «Обеспечение деятельности центрального аппарата 21 2 1000»  цифры «63 153,2» заменить цифрами «63 130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1 2 1000 100»  цифры «55 051,1» заменить цифрами «55 028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4 1 0000 100»  цифры «13 185,8» заменить цифрами «13 112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4 1 0000 200»  цифры «4 142,2» заменить цифрами «4 181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4 1 0000 800»  цифры «457,1» заменить цифрами «491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 0000»  цифры «257 226,1» заменить цифрами «257 248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25 3 0000»  цифры «36 435,8» заменить цифрами «36 458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5 3 0000 800»  цифры «17 829,8» заменить цифрами «17 852,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Всего:» цифры «4 203 436,8» заменить цифрами «4 201 639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главному </w:t>
      </w:r>
      <w:r>
        <w:rPr>
          <w:b/>
          <w:sz w:val="28"/>
          <w:szCs w:val="28"/>
        </w:rPr>
        <w:t>распорядителю «Управление образования Администрации города Пскова 599»</w:t>
      </w:r>
      <w:r>
        <w:rPr>
          <w:sz w:val="28"/>
          <w:szCs w:val="28"/>
        </w:rPr>
        <w:t xml:space="preserve"> цифры «1 791 871,6» заменить цифрами «1 790 074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599 07»  цифры «1 730 165,3» заменить цифрами «1 734 814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599 07 01», «Муниципальная программа «Развитие образования и повышение эффективности реализации молодежной политики» 599 07 01 04 0 0000»  цифры «703 299,9» заменить цифрами «707 948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599 07 01 04 2 0000»  цифры «695 309,9» заменить цифрами «699 958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599 07 01 04 2 4205», «Предоставление субсидий бюджетным, автономным учреждениям и иным некоммерческим организациям 599 07 01 04 2 4205 600»  цифры «379 548,0» заменить цифрами «384 197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ЦИАЛЬНАЯ ПОЛИТИКА 599 10», «Охрана семьи и детства 599 10 04», «Муниципальная программа «Развитие образования и повышение эффективности реализации молодежной политики» 599 10 04 04 0 0000», «Подпрограмма «Развитие системы дошкольного образования города Пскова» 599 10 04 04 2 0000», «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599 10 04 04 2 4204», «Предоставление субсидий бюджетным, автономным учреждениям и иным некоммерческим организациям 599 10 04 04 2 4204 600»  цифры «43 183,0» заменить цифрами «36 737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»</w:t>
      </w:r>
      <w:r>
        <w:rPr>
          <w:sz w:val="28"/>
          <w:szCs w:val="28"/>
        </w:rPr>
        <w:t xml:space="preserve"> 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700 01 04», «Обеспечение функционирования исполнительного органа местной администрации 700 01 04 21 0 0000», «Обеспечение деятельности центрального аппарата 700 01 04 21 2 1000»  цифры «63 153,2» заменить цифрами «63 130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 01 04 21 2 1000 100»  цифры «55 051,1» заменить цифрами «55 028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700 01 13»  цифры «29 794,0» заменить цифрами «29 816,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 01 13 24 1 0000 100»  цифры «13 185,8» заменить цифрами «13 112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13 24 1 0000 200»  цифры «4 142,2» заменить цифрами «4 181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0 01 13 24 1 0000 800»  цифры «457,1» заменить цифрами «491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0 01 13 25 0 0000», «Иные непрограммные расходы общегородского назначения 700 01 13 25 3 0000»  цифры «5 266,8» заменить цифрами «5 289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0 01 13 25 3 0000 800»  цифры «1 424,9» заменить цифрами «1 447,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ИТОГО» цифры «4 203 436,8» заменить цифрами «4 201 639,8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5 «Источники внутреннего финансирования дефицита бюджета города Пскова на 2015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01 05 00 00 00 0000 500 Увеличение остатков средств бюджетов» цифры  «-4 670 715,8» заменить цифрами «-4 668 9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500 Увеличение прочих остатков средств бюджетов» цифры «-4 670 715,8» заменить цифрами «-4 668 9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510 Увеличение прочих остатков денежных средств бюджетов» цифры «-4 670 715,8» заменить цифрами         «-4 668 9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510 Увеличение прочих остатков денежных средств бюджетов городских округов» цифры «-4 670 715,8» заменить цифрами «-4 668 9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600 Уменьшение остатков средств бюджетов» цифры «4 683 436,8» заменить цифрами «4 681 63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600 Уменьшение прочих остатков средств бюджетов» цифры «4 683 436,8» заменить цифрами «4 681 63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610 Уменьшение прочих остатков денежных средств бюджетов» цифры «4 683 436,8» заменить цифрами         «4 681 63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610 Уменьшение прочих остатков денежных средств бюджетов городских округов» цифры «4 683 436,8» заменить цифрами «4 681 639,8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финансового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5-07-13T09:35:00Z</cp:lastPrinted>
  <dcterms:modified xsi:type="dcterms:W3CDTF">2015-12-24T06:49:00Z</dcterms:modified>
  <cp:revision>1534</cp:revision>
  <dc:subject/>
  <dc:title>ПСКОВСКАЯ ГОРОДСКАЯ ДУМА</dc:title>
</cp:coreProperties>
</file>